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6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ПАРТАМЕНТ ЗДРАВООХРАНЕНИЯ ПРИМОРСКОГО КРАЯ</w:t>
      </w:r>
    </w:p>
    <w:p>
      <w:pPr>
        <w:pStyle w:val="Normal"/>
        <w:spacing w:lineRule="auto" w:line="240" w:before="60" w:after="0"/>
        <w:ind w:firstLine="39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ВОСТОЧНЫЙ ФИЛИАЛ  УЧРЕЖДЕНИЯ РОССИЙСКОЙ АКАДЕМИИ МЕДИЦИНСКИХ НАУК НИИ ПСИХИЧЕСКОГО ЗДОРОВЬЯ СО РАМН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У ВПО «ВЛАДИВОСТОКСКИЙ ГОСУДАРСТВЕННЫЙ МЕДИЦИНСКИЙ УНИВЕРСИТЕТ РОСЗДРАВА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ФОРМАЦИОННОЕ ПИСЬМ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егиональная  научно-практическая конференц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Психическое здоровье населения Сибири и Дальнего Восток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Яцковские чт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о со «Вторым Дальневосточным съездом психотерапев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3 – 05 сентября 2010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важаемые коллеги!</w:t>
      </w:r>
    </w:p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глашаем Вас принять участие в работе региональной научно-практической конференции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Психическое здоровье населения Сибири и Дальнего Восток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Яцковские чтения»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Вторым Дальневосточным съездом психотерапевтов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ференц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стоитс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03- 05 сентября  2010 года в г.Владивостоке</w:t>
      </w:r>
    </w:p>
    <w:p>
      <w:pPr>
        <w:pStyle w:val="Normal"/>
        <w:widowControl w:val="false"/>
        <w:spacing w:lineRule="auto" w:line="240" w:before="6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2"/>
        <w:spacing w:before="60" w:after="0"/>
        <w:ind w:firstLine="284"/>
        <w:rPr/>
      </w:pPr>
      <w:r>
        <w:rPr>
          <w:rFonts w:cs="Times New Roman" w:ascii="Times New Roman" w:hAnsi="Times New Roman"/>
          <w:b/>
        </w:rPr>
        <w:t xml:space="preserve">Цель планируемой конференции </w:t>
        <w:noBreakHyphen/>
      </w:r>
      <w:r>
        <w:rPr>
          <w:rFonts w:cs="Times New Roman" w:ascii="Times New Roman" w:hAnsi="Times New Roman"/>
        </w:rPr>
        <w:t xml:space="preserve"> обмен научными достижениями и практическим опытом в области психического здоровья на Дальнем Востоке и Сибири.</w:t>
      </w:r>
    </w:p>
    <w:p>
      <w:pPr>
        <w:pStyle w:val="Style16"/>
        <w:numPr>
          <w:ilvl w:val="0"/>
          <w:numId w:val="0"/>
        </w:numPr>
        <w:spacing w:before="60" w:after="0"/>
        <w:ind w:firstLine="284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мы конференци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 особенности психических расстройст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логические проблемы жителей Дальнего Востока и Сибир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40" w:leader="none"/>
        </w:tabs>
        <w:ind w:lef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, правовые, реабилитационные и медико-социальные аспекты клинической психологии, сексологии и психотерапии.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торы конферен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партамент здравоохранения Приморского кр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ждение Российской академии медицинских наук НИИ  психического здоровья СО РАМН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ьневосточный филиал  Учреждения Российской академии медицинских наук НИИ  психического здоровья СО РАМН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У ВПО «Владивостокский  государственный  медицинский университет Росздрав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российская профессиональная психотерапевтическая ли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Заявки на участие в конференции и тезисы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принимаются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</w:rPr>
        <w:t>до  01 июля 2010 г.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по электронной почте:  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en-US"/>
        </w:rPr>
        <w:t>ulynov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@mail.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en-US"/>
        </w:rPr>
        <w:t>primorye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6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оформлению публикаций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риалы принимаются в текстовом редактор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7/2003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ъем – не более 2 страни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рез 1,5 интервала, шрифт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размер шрифта 12, все поля 2,5 см без рисунков и микрофотографий. </w:t>
      </w:r>
      <w:r>
        <w:rPr>
          <w:rFonts w:cs="Times New Roman" w:ascii="Times New Roman" w:hAnsi="Times New Roman"/>
          <w:sz w:val="24"/>
          <w:szCs w:val="24"/>
        </w:rPr>
        <w:t xml:space="preserve">Название файла дается по фамилии первого автора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 оформления тезисов</w:t>
      </w:r>
    </w:p>
    <w:tbl>
      <w:tblPr>
        <w:tblW w:w="8758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сихическое здоровье населения Сибири и Дальнего Востока: вклад в решение демографических проблем страны» </w:t>
            </w:r>
          </w:p>
        </w:tc>
      </w:tr>
      <w:tr>
        <w:trPr/>
        <w:tc>
          <w:tcPr>
            <w:tcW w:w="8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Иванов</w:t>
            </w:r>
          </w:p>
        </w:tc>
      </w:tr>
      <w:tr>
        <w:trPr/>
        <w:tc>
          <w:tcPr>
            <w:tcW w:w="8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юменская государственная медицинская академия </w:t>
            </w:r>
          </w:p>
        </w:tc>
      </w:tr>
      <w:tr>
        <w:trPr/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юмен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седания конференции будут проходить в административном корпусе Владивостокского государственного медицинского университета по адресу: г.Владивосток, проспект Острякова, 2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лефоны для справок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од город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ладивост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(423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2-69-96 – Ульянов Илья Геннадьевич д.м.н., профессор директор </w:t>
      </w:r>
      <w:r>
        <w:rPr>
          <w:rFonts w:cs="Times New Roman" w:ascii="Times New Roman" w:hAnsi="Times New Roman"/>
          <w:color w:val="000000"/>
          <w:sz w:val="24"/>
          <w:szCs w:val="24"/>
        </w:rPr>
        <w:t>Дальневосточного филиала Российской академии медицинских наук НИИ  психического здоровья СО РАМН, заведующий кафедрой психиатрии, наркологии, психотерапии, сексологии с курсом ФПК и ППС ВГМУ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ulynov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ail.primorye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5-15-00 – Бурлака Ольга Павловна, к.м.н. учёный секретарь Дальневосточного филиала Российской академии медицинских наук НИИ  психического здоровья СО РАМН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R1"/>
        <w:numPr>
          <w:ilvl w:val="0"/>
          <w:numId w:val="0"/>
        </w:numPr>
        <w:spacing w:before="40" w:after="0"/>
        <w:jc w:val="both"/>
        <w:outlineLvl w:val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ЕГИСТРАЦИОННАЯ ФОР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им заполнить и отправить в Оргкомите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егиональной  научно-практической конферен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Психическое здоровье населения Сибири и Дальнего Восток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Яцковские чт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о со «Вторым Дальневосточным съездом психотерапевтов»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амилия: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мя: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тчество: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лжность, ученая степень, звание: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рганизация с указанием адреса: 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Адрес для рассылки сборника: 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л. раб.: 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ел..моб.: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акс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Эл. почта: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Я планирую принять участие в конференции:</w:t>
      </w:r>
    </w:p>
    <w:p>
      <w:pPr>
        <w:pStyle w:val="2"/>
        <w:spacing w:before="0" w:after="0"/>
        <w:ind w:firstLine="708"/>
        <w:rPr/>
      </w:pPr>
      <w:r>
        <w:rPr>
          <w:rFonts w:eastAsia="Symbol" w:cs="Symbol" w:ascii="Symbol" w:hAnsi="Symbol"/>
          <w:color w:val="000000"/>
        </w:rPr>
        <w:t>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ступить с докладом</w:t>
      </w:r>
    </w:p>
    <w:p>
      <w:pPr>
        <w:pStyle w:val="2"/>
        <w:spacing w:before="0" w:after="0"/>
        <w:ind w:firstLine="708"/>
        <w:rPr/>
      </w:pPr>
      <w:r>
        <w:rPr>
          <w:rFonts w:eastAsia="Symbol" w:cs="Symbol" w:ascii="Symbol" w:hAnsi="Symbol"/>
          <w:color w:val="000000"/>
        </w:rPr>
        <w:t>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публиковать статью в сборнике</w:t>
      </w:r>
    </w:p>
    <w:p>
      <w:pPr>
        <w:pStyle w:val="2"/>
        <w:spacing w:before="0" w:after="0"/>
        <w:ind w:firstLine="708"/>
        <w:rPr/>
      </w:pPr>
      <w:r>
        <w:rPr>
          <w:rFonts w:eastAsia="Symbol" w:cs="Symbol" w:ascii="Symbol" w:hAnsi="Symbol"/>
          <w:color w:val="000000"/>
        </w:rPr>
        <w:t>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инять участие в конференции как слушател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азвание доклада: _____________________________________________________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окладчики: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а доклад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ный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ендовый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ата: ___________ Подпись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8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ynov@mail.primory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2:40:00Z</dcterms:created>
  <dc:creator>SamLab.ws</dc:creator>
  <dc:description/>
  <cp:keywords/>
  <dc:language>en-US</dc:language>
  <cp:lastModifiedBy>SamLab.ws</cp:lastModifiedBy>
  <cp:lastPrinted>2010-04-06T11:10:00Z</cp:lastPrinted>
  <dcterms:modified xsi:type="dcterms:W3CDTF">2010-04-14T04:27:00Z</dcterms:modified>
  <cp:revision>5</cp:revision>
  <dc:subject/>
  <dc:title/>
</cp:coreProperties>
</file>